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)     Write the next three numbers in the pattern</w:t>
            </w:r>
          </w:p>
          <w:p>
            <w:pPr>
              <w:pStyle w:val="Normal"/>
              <w:ind w:left="144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42, 442, 542, ______ , ______ , 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3810</wp:posOffset>
                      </wp:positionV>
                      <wp:extent cx="400050" cy="3035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pt;margin-top:0.3pt;width:31.45pt;height:23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)     </w:t>
            </w:r>
            <w:r>
              <w:rPr>
                <w:sz w:val="40"/>
                <w:szCs w:val="40"/>
              </w:rPr>
              <w:t>8 + 3 =        + 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392430</wp:posOffset>
                      </wp:positionV>
                      <wp:extent cx="533400" cy="3924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5pt;margin-top:30.9pt;width:41.95pt;height:3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)            = 9 + 4 +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1170" w:hanging="810"/>
              <w:rPr/>
            </w:pPr>
            <w:r>
              <w:rPr>
                <w:sz w:val="32"/>
                <w:szCs w:val="32"/>
              </w:rPr>
              <w:t xml:space="preserve">)    </w:t>
            </w:r>
            <w:r>
              <w:rPr>
                <w:sz w:val="40"/>
                <w:szCs w:val="40"/>
              </w:rPr>
              <w:t xml:space="preserve">What does the number string equal?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117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ow your math thinking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720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59690</wp:posOffset>
                      </wp:positionV>
                      <wp:extent cx="5086350" cy="2863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350" cy="286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15  +  6  +  5  +  20  +  4  +  25  +  2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Total 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0.5pt;height:225.45pt;mso-wrap-distance-left:9.05pt;mso-wrap-distance-right:9.05pt;mso-wrap-distance-top:0pt;mso-wrap-distance-bottom:0pt;margin-top:4.7pt;mso-position-vertical-relative:text;margin-left:5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5  +  6  +  5  +  20  +  4  +  25  +  25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otal 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32"/>
                <w:szCs w:val="32"/>
              </w:rPr>
              <w:t xml:space="preserve">)     </w:t>
            </w:r>
            <w:r>
              <w:rPr>
                <w:b/>
                <w:sz w:val="40"/>
                <w:szCs w:val="40"/>
                <w:u w:val="single"/>
              </w:rPr>
              <w:t>Estimate</w:t>
            </w:r>
            <w:r>
              <w:rPr>
                <w:sz w:val="40"/>
                <w:szCs w:val="40"/>
              </w:rPr>
              <w:t xml:space="preserve"> the sum of 98 + 29</w:t>
            </w:r>
          </w:p>
          <w:p>
            <w:pPr>
              <w:pStyle w:val="Normal"/>
              <w:ind w:left="720" w:hanging="0"/>
              <w:rPr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  <w:t xml:space="preserve">      </w:t>
            </w:r>
            <w:r>
              <w:rPr>
                <w:sz w:val="40"/>
                <w:szCs w:val="40"/>
              </w:rPr>
              <w:t>Show your math thinking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19405</wp:posOffset>
                      </wp:positionV>
                      <wp:extent cx="5086350" cy="3018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350" cy="3018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My estimate is 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0.5pt;height:237.7pt;mso-wrap-distance-left:9.05pt;mso-wrap-distance-right:9.05pt;mso-wrap-distance-top:0pt;mso-wrap-distance-bottom:0pt;margin-top:25.15pt;mso-position-vertical-relative:text;margin-left:5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y estimate is 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170" w:hanging="810"/>
              <w:rPr/>
            </w:pPr>
            <w:r>
              <w:rPr>
                <w:sz w:val="32"/>
                <w:szCs w:val="32"/>
              </w:rPr>
              <w:t xml:space="preserve">)    </w:t>
            </w:r>
            <w:r>
              <w:rPr>
                <w:sz w:val="40"/>
                <w:szCs w:val="40"/>
              </w:rPr>
              <w:t>There are 65 children and 13 adults are going on a field trip. How many people are going on the field trip?</w:t>
            </w:r>
          </w:p>
          <w:p>
            <w:pPr>
              <w:pStyle w:val="Normal"/>
              <w:ind w:left="117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ow your math thinking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15595</wp:posOffset>
                      </wp:positionV>
                      <wp:extent cx="5086350" cy="28308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350" cy="283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_________ people are going on the field trip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0.5pt;height:222.9pt;mso-wrap-distance-left:9.05pt;mso-wrap-distance-right:9.05pt;mso-wrap-distance-top:0pt;mso-wrap-distance-bottom:0pt;margin-top:24.85pt;mso-position-vertical-relative:text;margin-left:5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 people are going on the field trip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7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7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7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7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7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260" w:hanging="9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)     There are 36 chickens in a barn. Some more chickens ran into the barn. Now there are 73. How many chickens ran into the bar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</w:t>
            </w:r>
          </w:p>
          <w:p>
            <w:pPr>
              <w:pStyle w:val="Normal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40"/>
                <w:szCs w:val="40"/>
              </w:rPr>
              <w:t xml:space="preserve">)    Find the difference for 46 – 18 </w:t>
            </w:r>
          </w:p>
          <w:p>
            <w:pPr>
              <w:pStyle w:val="Normal"/>
              <w:spacing w:before="0" w:after="0"/>
              <w:ind w:left="117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ow your math thinking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306705</wp:posOffset>
                      </wp:positionV>
                      <wp:extent cx="5086350" cy="28416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350" cy="284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46 – 18 = 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0.5pt;height:223.75pt;mso-wrap-distance-left:9.05pt;mso-wrap-distance-right:9.05pt;mso-wrap-distance-top:0pt;mso-wrap-distance-bottom:0pt;margin-top:24.15pt;mso-position-vertical-relative:text;margin-left:5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6 – 18 = 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</wp:posOffset>
                      </wp:positionV>
                      <wp:extent cx="457200" cy="3194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75pt;margin-top:0.9pt;width:35.95pt;height:2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)     </w:t>
            </w:r>
            <w:r>
              <w:rPr>
                <w:sz w:val="40"/>
                <w:szCs w:val="40"/>
              </w:rPr>
              <w:t>23 +           = 4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2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ind w:left="1170" w:hanging="81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at is one way of solving 63 – 39?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ind w:left="117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.</w:t>
              <w:tab/>
              <w:t>63 – 30 = 33 and then 33 – 9 = 24</w:t>
              <w:tab/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ind w:left="117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.</w:t>
              <w:tab/>
              <w:t>63 – 30 = 33 and then 33 + 9 = 42</w:t>
              <w:tab/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200"/>
              <w:ind w:left="1170" w:hanging="0"/>
              <w:rPr>
                <w:sz w:val="32"/>
                <w:szCs w:val="32"/>
              </w:rPr>
            </w:pPr>
            <w:r>
              <w:rPr>
                <w:sz w:val="40"/>
                <w:szCs w:val="40"/>
              </w:rPr>
              <w:t>c.</w:t>
              <w:tab/>
              <w:t>63 – 9 = 54 and then 54 – 3 = 5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200"/>
      <w:rPr/>
    </w:pPr>
    <w:r>
      <w:rPr/>
      <w:t>Name ____________________________  Teacher ___________________  Dat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9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0:38:00Z</dcterms:created>
  <dc:creator>Randall, Katie L</dc:creator>
  <dc:description/>
  <cp:keywords/>
  <dc:language>en-US</dc:language>
  <cp:lastModifiedBy>Gail</cp:lastModifiedBy>
  <dcterms:modified xsi:type="dcterms:W3CDTF">2010-12-28T20:38:00Z</dcterms:modified>
  <cp:revision>2</cp:revision>
  <dc:subject/>
  <dc:title> </dc:title>
</cp:coreProperties>
</file>